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4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4.12.2025   №2334/0/3-25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lang w:val="uk-UA"/>
        </w:rPr>
        <w:t>Структура тарифу на послуги з управління побутовими відходами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lang w:val="uk-UA"/>
        </w:rPr>
        <w:t>(вивезення великогабаритних і ремонтних відходів)</w:t>
      </w:r>
    </w:p>
    <w:p>
      <w:pPr>
        <w:pStyle w:val="Style19"/>
        <w:spacing w:lineRule="auto" w:line="216"/>
        <w:jc w:val="center"/>
        <w:rPr>
          <w:lang w:val="uk-UA"/>
        </w:rPr>
      </w:pPr>
      <w:r>
        <w:rPr>
          <w:lang w:val="uk-UA"/>
        </w:rPr>
        <w:t xml:space="preserve">для категорії споживачів: </w:t>
      </w:r>
      <w:r>
        <w:rPr>
          <w:b/>
          <w:bCs/>
          <w:lang w:val="uk-UA"/>
        </w:rPr>
        <w:t>Населення (багатоквартирні житлові будинки)</w:t>
      </w:r>
    </w:p>
    <w:p>
      <w:pPr>
        <w:pStyle w:val="Normal"/>
        <w:spacing w:lineRule="auto" w:line="216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492"/>
        <w:gridCol w:w="993"/>
        <w:gridCol w:w="992"/>
      </w:tblGrid>
      <w:tr>
        <w:trPr>
          <w:trHeight w:val="2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грн/т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робнича собівартість, усього, зокрем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 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454,56</w:t>
            </w:r>
          </w:p>
        </w:tc>
      </w:tr>
      <w:tr>
        <w:trPr>
          <w:trHeight w:val="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рямі матеріальні витрати, зокрем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2,20</w:t>
            </w:r>
          </w:p>
        </w:tc>
      </w:tr>
      <w:tr>
        <w:trPr>
          <w:trHeight w:val="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аливно-мастиль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4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2,06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,43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1.3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матеріальні витр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4,71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3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1,93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витрати, зокрем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 3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730,43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,42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3.3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 0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675,01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.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.4.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загальновиробничі витр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адміністративні витр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зб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.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3.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витрати на збу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Усього витрат повної собівартості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 31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454,56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итрати на покриття втра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ланований прибуто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597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4,55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7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,02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чистий прибуток, зокрема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310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1,53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дивіденд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2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резервний фонд (капітал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3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8.2.4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8" w:hanging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інше використання прибутк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310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1,53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Вартість послуг з управління побутовими відходами для споживачів (без ПДВ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 913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749,11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Податок на додану вартість (20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982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9,82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7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Тариф на послуги з управління побутовими відходами (вивезення великогабаритних і ремонтних відходів) з ПДВ за 1 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 89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 298,93</w:t>
            </w:r>
          </w:p>
        </w:tc>
      </w:tr>
      <w:tr>
        <w:trPr>
          <w:trHeight w:val="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Обсяг послуг з управління побутовими відходами (тис. т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,4</w:t>
            </w:r>
          </w:p>
        </w:tc>
      </w:tr>
      <w:tr>
        <w:trPr>
          <w:trHeight w:val="5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Річна норма накопичення великогабаритних і ремонтних відходів на одну особу (кг)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,7</w:t>
            </w:r>
          </w:p>
        </w:tc>
      </w:tr>
      <w:tr>
        <w:trPr>
          <w:trHeight w:val="3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Тариф на вивезення великогабаритних і ремонтних відходів на одну особу за рік з ПДВ (грн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2,86</w:t>
            </w:r>
          </w:p>
        </w:tc>
      </w:tr>
      <w:tr>
        <w:trPr>
          <w:trHeight w:val="3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>Тариф на вивезення великогабаритних і ремонтних відходів на одну особу за 1 місяць з ПДВ (грн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,07</w:t>
            </w:r>
          </w:p>
        </w:tc>
      </w:tr>
    </w:tbl>
    <w:p>
      <w:pPr>
        <w:pStyle w:val="Style19"/>
        <w:spacing w:lineRule="auto" w:line="228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Style19"/>
        <w:spacing w:lineRule="auto" w:line="228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иректор ТОВ «ЕКО-КОМУНТРАНС» </w:t>
        <w:tab/>
        <w:tab/>
        <w:tab/>
        <w:t>Артем ПІДГОРОДНІ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3:00Z</dcterms:created>
  <dc:creator>пользователь</dc:creator>
  <dc:description/>
  <cp:keywords/>
  <dc:language>en-US</dc:language>
  <cp:lastModifiedBy>Олена Сошникова</cp:lastModifiedBy>
  <cp:lastPrinted>2025-12-08T14:50:00Z</cp:lastPrinted>
  <dcterms:modified xsi:type="dcterms:W3CDTF">2025-12-26T11:57:00Z</dcterms:modified>
  <cp:revision>7</cp:revision>
  <dc:subject/>
  <dc:title> </dc:title>
</cp:coreProperties>
</file>